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1 и 2022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0 году и в плановом периоде 2021 и 2022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276"/>
        <w:gridCol w:w="709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0024 0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5118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,4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.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.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20-12-22T16:45:00Z</cp:lastPrinted>
  <dcterms:modified xsi:type="dcterms:W3CDTF">2020-12-22T13:45:00Z</dcterms:modified>
  <cp:revision>19</cp:revision>
  <dc:subject/>
  <dc:title/>
</cp:coreProperties>
</file>